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8b. Instrukcja do wypełniania informacji o dużych projektach</w:t>
      </w:r>
    </w:p>
    <w:p>
      <w:pPr>
        <w:pStyle w:val="Normal"/>
        <w:spacing w:before="120" w:after="120"/>
        <w:jc w:val="both"/>
        <w:rPr>
          <w:color w:val="0000FF"/>
        </w:rPr>
      </w:pPr>
      <w:r>
        <w:rPr/>
        <w:t xml:space="preserve">Informację należy przedstawić dla każdego dużego projektu, dla którego do końca okresu sprawozdawczego KE wydała decyzję. Informację trzeba wypełnić zgodnie ze wskazanym wzorem, w formacie xls. </w:t>
      </w:r>
      <w:r>
        <w:rPr>
          <w:color w:val="0000FF"/>
        </w:rPr>
        <w:t>Celem przedmiotowej informacji jest pozyskanie bieżącej informacji o projekcie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nformacje podstawowe na temat dużego projektu</w:t>
      </w:r>
    </w:p>
    <w:p>
      <w:pPr>
        <w:pStyle w:val="Normal"/>
        <w:spacing w:lineRule="auto" w:line="240" w:before="0" w:after="0"/>
        <w:rPr/>
      </w:pPr>
      <w:r>
        <w:rPr/>
        <w:t>W wierszu Tytuł projektu należy wpisać tytuł projektu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 xml:space="preserve">w kolumnie 1. </w:t>
      </w:r>
      <w:r>
        <w:rPr>
          <w:b/>
        </w:rPr>
        <w:t xml:space="preserve">Numer umowy </w:t>
      </w:r>
      <w:r>
        <w:rPr/>
        <w:t>należy wskazać numer umowy o dofinansowanie z KSI (SIMIK 07-13)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 xml:space="preserve">w kolumnie 2. </w:t>
      </w:r>
      <w:r>
        <w:rPr>
          <w:b/>
        </w:rPr>
        <w:t>Numer CCI projektu</w:t>
      </w:r>
      <w:r>
        <w:rPr/>
        <w:t xml:space="preserve"> należy podać numer CCI projektu z decyzji KE dotyczącej dużego projektu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/>
        <w:t xml:space="preserve">w kolumnie 3. </w:t>
      </w:r>
      <w:r>
        <w:rPr>
          <w:b/>
        </w:rPr>
        <w:t>Data decyzji KE</w:t>
      </w:r>
      <w:r>
        <w:rPr/>
        <w:t xml:space="preserve"> należy podać datę wydania przez KE decyzji dotyczącej dużego projektu. </w:t>
      </w:r>
      <w:r>
        <w:rPr>
          <w:color w:val="0000FF"/>
        </w:rPr>
        <w:t>W przypadku gdy w ramach danego projektu została wydana decyzja zmieniająca należy wpisać datę decyzji zmieniającej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/>
        <w:t xml:space="preserve">w kolumnie 4. </w:t>
      </w:r>
      <w:r>
        <w:rPr>
          <w:b/>
        </w:rPr>
        <w:t xml:space="preserve">Data kwalifikowalności </w:t>
      </w:r>
      <w:r>
        <w:rPr/>
        <w:t>należy wpisać końcową datę kwalifikowalności w ramach projektu zgodnie z umową o dofinansowanie (lub aktualnym na koniec okresu sprawozdawczego aneksem do umowy)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 xml:space="preserve">w kolumnie 5. </w:t>
      </w:r>
      <w:r>
        <w:rPr>
          <w:b/>
        </w:rPr>
        <w:t xml:space="preserve">Czy w ramach projektu planowane jest ponoszenie wydatków po 31 grudnia 2015 r.? [tak/nie] </w:t>
      </w:r>
      <w:r>
        <w:rPr/>
        <w:t>należy wpisać czy po 31 grudnia 2015 r. beneficjent będzie ponosił dodatkowe wydatki w celu zakończenia rzeczowej realizacji projektu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u w:val="single"/>
        </w:rPr>
      </w:pPr>
      <w:r>
        <w:rPr>
          <w:u w:val="single"/>
        </w:rPr>
        <w:t>Stopień realizacji wskaźników</w:t>
      </w:r>
    </w:p>
    <w:p>
      <w:pPr>
        <w:pStyle w:val="Normal"/>
        <w:spacing w:lineRule="auto" w:line="240" w:before="120" w:after="120"/>
        <w:ind w:left="360" w:hanging="0"/>
        <w:jc w:val="both"/>
        <w:rPr>
          <w:color w:val="0000FF"/>
        </w:rPr>
      </w:pPr>
      <w:r>
        <w:rPr>
          <w:color w:val="0000FF"/>
        </w:rPr>
        <w:t xml:space="preserve">Wyjaśnienia dotyczą tabeli 2a ze wskaźnikami wymienionymi w decyzji KE dotyczącej dużego projektu. </w:t>
      </w:r>
    </w:p>
    <w:p>
      <w:pPr>
        <w:pStyle w:val="Normal"/>
        <w:spacing w:lineRule="auto" w:line="240" w:before="120" w:after="120"/>
        <w:ind w:left="360" w:hanging="0"/>
        <w:jc w:val="both"/>
        <w:rPr>
          <w:color w:val="0000FF"/>
        </w:rPr>
      </w:pPr>
      <w:r>
        <w:rPr>
          <w:color w:val="0000FF"/>
        </w:rPr>
        <w:t xml:space="preserve">Sposób wypełnienia tabeli 2a </w:t>
      </w:r>
      <w:r>
        <w:rPr>
          <w:i/>
          <w:color w:val="0000FF"/>
        </w:rPr>
        <w:t>Wskaźniki określone w decyzji KE dotyczącej dużego projektu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/>
        <w:t xml:space="preserve">w kolumnie 1. </w:t>
      </w:r>
      <w:r>
        <w:rPr>
          <w:b/>
        </w:rPr>
        <w:t>Nazwa</w:t>
      </w:r>
      <w:r>
        <w:rPr/>
        <w:t xml:space="preserve"> </w:t>
      </w:r>
      <w:r>
        <w:rPr>
          <w:b/>
        </w:rPr>
        <w:t>wskaźnika</w:t>
      </w:r>
      <w:r>
        <w:rPr/>
        <w:t xml:space="preserve"> należy podać nazwę wskaźnika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b/>
          <w:b/>
        </w:rPr>
      </w:pPr>
      <w:r>
        <w:rPr/>
        <w:t xml:space="preserve">w kolumnie 2. </w:t>
      </w:r>
      <w:r>
        <w:rPr>
          <w:b/>
        </w:rPr>
        <w:t xml:space="preserve">Jednostka </w:t>
      </w:r>
      <w:r>
        <w:rPr/>
        <w:t>należy podać jednostkę danego wskaźnika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b/>
          <w:b/>
          <w:color w:val="FF0000"/>
          <w:u w:val="single"/>
        </w:rPr>
      </w:pPr>
      <w:r>
        <w:rPr/>
        <w:t xml:space="preserve">w kolumnie 3. </w:t>
      </w:r>
      <w:r>
        <w:rPr>
          <w:b/>
        </w:rPr>
        <w:t xml:space="preserve">Wartość docelowa </w:t>
      </w:r>
      <w:r>
        <w:rPr/>
        <w:t xml:space="preserve">należy wpisać wartość docelową wskaźnika określoną w decyzji KE,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color w:val="FF0000"/>
          <w:u w:val="single"/>
        </w:rPr>
      </w:pPr>
      <w:r>
        <w:rPr/>
        <w:t xml:space="preserve">w kolumnie 4. </w:t>
      </w:r>
      <w:r>
        <w:rPr>
          <w:b/>
        </w:rPr>
        <w:t>Wartość realizacji wskaźnika</w:t>
      </w:r>
      <w:r>
        <w:rPr/>
        <w:t xml:space="preserve"> </w:t>
      </w:r>
      <w:r>
        <w:rPr>
          <w:b/>
        </w:rPr>
        <w:t>w okresie kwalifikowalności</w:t>
      </w:r>
      <w:r>
        <w:rPr/>
        <w:t xml:space="preserve"> – należy przedstawić dane na podstawie ostatnich wniosków o płatność zarejestrowanych w KSI (SIMIK 07-13) do końca okresu sprawozdawczego. Jeśli wskaźnik rezultatu (ze względu na specyfikę wskaźnika) nie został wykazany we wniosku o płatność końcową, wówczas w kolumnie 4. należy wpisać kreskę „-” przy czym w punkcie 3 należy zawrzeć odpowiedni komentarz. </w:t>
      </w:r>
    </w:p>
    <w:p>
      <w:pPr>
        <w:pStyle w:val="Normal"/>
        <w:spacing w:lineRule="auto" w:line="240" w:before="120" w:after="120"/>
        <w:ind w:left="720" w:hanging="0"/>
        <w:jc w:val="both"/>
        <w:rPr>
          <w:color w:val="FF0000"/>
          <w:u w:val="single"/>
        </w:rPr>
      </w:pPr>
      <w:r>
        <w:rPr>
          <w:color w:val="FF0000"/>
        </w:rPr>
        <w:t xml:space="preserve">Informacje o osiągnięciu wskaźnika rezultatu uzyskane od beneficjenta a nieujęte we wniosku o płatność końcową, wpisuje się tylko w kolumnie 7. </w:t>
      </w:r>
      <w:r>
        <w:rPr>
          <w:color w:val="FF0000"/>
          <w:u w:val="single"/>
        </w:rPr>
        <w:t xml:space="preserve">Kolumny 4 i 6 nie aktualizujem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 xml:space="preserve">w kolumnie 5. </w:t>
      </w:r>
      <w:r>
        <w:rPr>
          <w:b/>
        </w:rPr>
        <w:t>% realizacji wskaźnika w okresie kwalifikowalności</w:t>
      </w:r>
      <w:r>
        <w:rPr/>
        <w:t xml:space="preserve"> należy wskazać procent realizacji wskaźnika (kol.4/kol.3)*100%. Jeśli w kolumnie 4. wpisano „-” wówczas w kolumnie 5 również „-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/>
        <w:t xml:space="preserve">w kolumnie 6. </w:t>
      </w:r>
      <w:r>
        <w:rPr>
          <w:b/>
        </w:rPr>
        <w:t xml:space="preserve">Wartość osiągnięta / planowana do osiągnięcia w momencie upłynięcia terminu kwalifikowalności dla projektu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720" w:hanging="0"/>
        <w:jc w:val="both"/>
        <w:rPr/>
      </w:pPr>
      <w:r>
        <w:rPr/>
        <w:t xml:space="preserve">Dla projektów, dla których </w:t>
      </w:r>
      <w:r>
        <w:rPr>
          <w:u w:val="single"/>
        </w:rPr>
        <w:t>nie upłynął jeszcze termin kwalifikowalności projektu</w:t>
      </w:r>
      <w:r>
        <w:rPr/>
        <w:t xml:space="preserve">  należy wpisać wartość wskaźnika planowaną do osiągnięcia w momencie upłynięcia terminu kwalifikowalności dla projektu. Informację można uzupełnić na podstawie aktualnych na koniec okresu sprawozdawczego danych uzyskanych od beneficjenta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/>
        <w:t xml:space="preserve">Dla projektów, dla których </w:t>
      </w:r>
      <w:r>
        <w:rPr>
          <w:u w:val="single"/>
        </w:rPr>
        <w:t>upłynął termin kwalifikowalności, ale nie został jeszcze zatwierdzony wniosek o płatność końcową</w:t>
      </w:r>
      <w:r>
        <w:rPr/>
        <w:t xml:space="preserve"> należy wpisać wartość wskaźnika osiągniętą w momencie upłynięcia terminu kwalifikowalności dla projektu. Informację można uzupełnić na podstawie aktualnych na koniec okresu sprawozdawczego danych uzyskanych od beneficjenta.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FF0000"/>
          <w:u w:val="single"/>
        </w:rPr>
      </w:pPr>
      <w:r>
        <w:rPr/>
        <w:t xml:space="preserve">Dla projektów, dla </w:t>
      </w:r>
      <w:r>
        <w:rPr>
          <w:u w:val="single"/>
        </w:rPr>
        <w:t>których został już zatwierdzony wniosek o płatność końcową</w:t>
      </w:r>
      <w:r>
        <w:rPr/>
        <w:t xml:space="preserve"> należy wpisać dane z wniosku o płatność końcową. Jeśli wskaźnik rezultatu (ze względu na specyfikę wskaźnika) nie został wykazany we wniosku o płatność końcową, wówczas w kolumnie 6. należy wpisać kreskę „-” przy czym w punkcie 3 należy zawrzeć odpowiedni komentarz. 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FF0000"/>
          <w:u w:val="single"/>
        </w:rPr>
      </w:pPr>
      <w:r>
        <w:rPr>
          <w:color w:val="FF0000"/>
        </w:rPr>
        <w:t xml:space="preserve">Informacje o osiągnięciu wskaźnika rezultatu uzyskane od beneficjenta a nieujęte we wniosku o płatność końcową, wpisuje się tylko w kolumnie 7. </w:t>
      </w:r>
      <w:r>
        <w:rPr>
          <w:color w:val="FF0000"/>
          <w:u w:val="single"/>
        </w:rPr>
        <w:t xml:space="preserve">Kolumny 4 i 6 nie aktualizujem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 xml:space="preserve">w kolumnie 7. </w:t>
      </w:r>
      <w:r>
        <w:rPr>
          <w:b/>
        </w:rPr>
        <w:t>Wartość osiągnięta / szacowana do osiągnięcia do roku od upłynięcia terminu kwalifikowalności projektu</w:t>
      </w:r>
      <w:r>
        <w:rPr/>
        <w:t xml:space="preserve"> – wypełnianej wyłącznie dla wskaźników rezultatu (w przypadku gdy w decyzji dopuszczono taką możliwość) należy wpisać wartość wskaźnika planowaną do osiągnięcia/osiągniętą do roku od zakończenia projektu, jednak nie później niż do 31 grudnia 2016 r. 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color w:val="0000FF"/>
        </w:rPr>
        <w:t>W przypadku wskaźników rezultatu wyrażanych w jednostkach miary na rok</w:t>
      </w:r>
      <w:r>
        <w:rPr/>
        <w:t xml:space="preserve"> (w przypadku gdy w decyzji dopuszczono taką możliwość) należy wpisać wartość wskaźnika planowaną do osiągnięcia w roku następującym po roku upłynięcia terminu kwalifikowalności jednak nie później niż w roku 2016. Informację można uzupełnić na podstawie aktualnych na koniec okresu sprawozdawczego danych uzyskanych od beneficjenta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/>
        <w:t xml:space="preserve">Jeśli docelowa wartość wskaźnika rezultatu została osiągnięta we wniosku o płatność końcową wówczas należy wpisać wartość taką jak w kolumnie 4. i 6. W przypadku, gdy  we wniosku o płatność końcową nie zostało wykazane osiągnięcie docelowej wartości wskaźnika rezultatu (ze względu na specyfikę wskaźnika) </w:t>
      </w:r>
      <w:r>
        <w:rPr>
          <w:color w:val="FF0000"/>
        </w:rPr>
        <w:t xml:space="preserve">dane należy uzupełnić na podstawie np. raportów z osiągniętych efektów lub innych danych przekazanych przez beneficjenta. Kolumnę 7. aktualizujemy do momentu osiągnięcia docelowej wartości wskaźnika rezulta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>w kolumnie 8. % realizacji/szacowanej realizacji wskaźnika należy wskazać procent realizacji wskaźnika. Dla  wskaźników produktu (kol.6/kol.3)*100%, dla wskaźników rezultatu oraz pozostałych wskaźniki określonych w decyzji KE (kol.7/kol.3)*100%.</w:t>
      </w:r>
    </w:p>
    <w:p>
      <w:pPr>
        <w:pStyle w:val="Normal"/>
        <w:spacing w:lineRule="auto" w:line="240" w:before="120" w:after="120"/>
        <w:jc w:val="both"/>
        <w:rPr>
          <w:color w:val="FF0000"/>
        </w:rPr>
      </w:pPr>
      <w:r>
        <w:rPr>
          <w:color w:val="0000FF"/>
        </w:rPr>
        <w:t xml:space="preserve">Tabeli 2b Wskaźniki określone w umowie o dofinansowanie. </w:t>
      </w:r>
      <w:r>
        <w:rPr>
          <w:color w:val="FF0000"/>
        </w:rPr>
        <w:t>Tabelę wypełniamy jeżeli wskaźniki określone w umowie o dofinansowanie są inne niż w decyzji KE.</w:t>
      </w:r>
    </w:p>
    <w:p>
      <w:pPr>
        <w:pStyle w:val="Normal"/>
        <w:spacing w:lineRule="auto" w:line="240" w:before="120" w:after="120"/>
        <w:jc w:val="both"/>
        <w:rPr>
          <w:i/>
          <w:i/>
          <w:color w:val="0000FF"/>
        </w:rPr>
      </w:pPr>
      <w:r>
        <w:rPr>
          <w:color w:val="0000FF"/>
        </w:rPr>
        <w:t xml:space="preserve">Sposób wypełnienia tabeli 2b </w:t>
      </w:r>
      <w:r>
        <w:rPr>
          <w:i/>
          <w:color w:val="0000FF"/>
        </w:rPr>
        <w:t xml:space="preserve">Wskaźniki określone w umowie o dofinansowanie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/>
        <w:t xml:space="preserve">w kolumnie 1. </w:t>
      </w:r>
      <w:r>
        <w:rPr>
          <w:b/>
        </w:rPr>
        <w:t>Nazwa wskaźnika</w:t>
      </w:r>
      <w:r>
        <w:rPr/>
        <w:t xml:space="preserve"> należy podać nazwę wskaźnika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b/>
          <w:b/>
        </w:rPr>
      </w:pPr>
      <w:r>
        <w:rPr/>
        <w:t xml:space="preserve">w kolumnie 2. </w:t>
      </w:r>
      <w:r>
        <w:rPr>
          <w:b/>
        </w:rPr>
        <w:t xml:space="preserve">Jednostka </w:t>
      </w:r>
      <w:r>
        <w:rPr/>
        <w:t>należy podać jednostkę danego wskaźnika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b/>
          <w:b/>
          <w:color w:val="FF0000"/>
          <w:u w:val="single"/>
        </w:rPr>
      </w:pPr>
      <w:r>
        <w:rPr/>
        <w:t xml:space="preserve">w kolumnie 3. </w:t>
      </w:r>
      <w:r>
        <w:rPr>
          <w:b/>
        </w:rPr>
        <w:t xml:space="preserve">Wartość docelowa </w:t>
      </w:r>
      <w:r>
        <w:rPr/>
        <w:t xml:space="preserve">należy wpisać wartość docelową wskaźnika określoną w umowie o dofinansowanie,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color w:val="FF0000"/>
          <w:u w:val="single"/>
        </w:rPr>
      </w:pPr>
      <w:r>
        <w:rPr/>
        <w:t xml:space="preserve">w kolumnie 4. </w:t>
      </w:r>
      <w:r>
        <w:rPr>
          <w:b/>
        </w:rPr>
        <w:t>Wartość realizacji wskaźnika</w:t>
      </w:r>
      <w:r>
        <w:rPr/>
        <w:t xml:space="preserve"> </w:t>
      </w:r>
      <w:r>
        <w:rPr>
          <w:b/>
        </w:rPr>
        <w:t>w okresie kwalifikowalności</w:t>
      </w:r>
      <w:r>
        <w:rPr/>
        <w:t xml:space="preserve"> – należy przedstawić dane na podstawie ostatnich wniosków o płatność zarejestrowanych w KSI (SIMIK 07-13) do końca okresu sprawozdawczego. Jeśli wskaźnik rezultatu (ze względu na specyfikę wskaźnika) nie został wykazany we wniosku o płatność końcową, wówczas w kolumnie 4. należy wpisać kreskę „-” przy czym w punkcie 3 należy zawrzeć odpowiedni komentarz. </w:t>
      </w:r>
    </w:p>
    <w:p>
      <w:pPr>
        <w:pStyle w:val="Normal"/>
        <w:spacing w:lineRule="auto" w:line="240" w:before="120" w:after="120"/>
        <w:ind w:left="720" w:hanging="0"/>
        <w:jc w:val="both"/>
        <w:rPr>
          <w:color w:val="FF0000"/>
          <w:u w:val="single"/>
        </w:rPr>
      </w:pPr>
      <w:r>
        <w:rPr>
          <w:color w:val="FF0000"/>
        </w:rPr>
        <w:t xml:space="preserve">Informacje o osiągnięciu wskaźnika rezultatu uzyskane od beneficjenta a nieujęte we wniosku o płatność końcową, wpisuje się tylko w kolumnie 7. </w:t>
      </w:r>
      <w:r>
        <w:rPr>
          <w:color w:val="FF0000"/>
          <w:u w:val="single"/>
        </w:rPr>
        <w:t xml:space="preserve">Kolumny 4 i 6 nie aktualizujem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 xml:space="preserve">w kolumnie 5. </w:t>
      </w:r>
      <w:r>
        <w:rPr>
          <w:b/>
        </w:rPr>
        <w:t>% realizacji wskaźnika w okresie kwalifikowalności</w:t>
      </w:r>
      <w:r>
        <w:rPr/>
        <w:t xml:space="preserve"> należy wskazać procent realizacji wskaźnika (kol.4/kol.3)*100%. Jeśli w kolumnie 4. wpisano „-” wówczas w kolumnie 5 również „-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/>
        <w:t xml:space="preserve">w kolumnie 6. </w:t>
      </w:r>
      <w:r>
        <w:rPr>
          <w:b/>
        </w:rPr>
        <w:t xml:space="preserve">Wartość osiągnięta / planowana do osiągnięcia w momencie upłynięcia terminu kwalifikowalności dla projektu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720" w:hanging="0"/>
        <w:jc w:val="both"/>
        <w:rPr/>
      </w:pPr>
      <w:r>
        <w:rPr/>
        <w:t xml:space="preserve">Dla projektów, dla których </w:t>
      </w:r>
      <w:r>
        <w:rPr>
          <w:u w:val="single"/>
        </w:rPr>
        <w:t>nie upłynął jeszcze termin kwalifikowalności projektu</w:t>
      </w:r>
      <w:r>
        <w:rPr/>
        <w:t xml:space="preserve">  należy wpisać wartość wskaźnika planowaną do osiągnięcia w momencie upłynięcia terminu kwalifikowalności dla projektu. Informację można uzupełnić na podstawie aktualnych na koniec okresu sprawozdawczego danych uzyskanych od beneficjenta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/>
        <w:t xml:space="preserve">Dla projektów, dla których </w:t>
      </w:r>
      <w:r>
        <w:rPr>
          <w:u w:val="single"/>
        </w:rPr>
        <w:t>upłynął termin kwalifikowalności, ale nie został jeszcze zatwierdzony wniosek o płatność końcową</w:t>
      </w:r>
      <w:r>
        <w:rPr/>
        <w:t xml:space="preserve"> należy wpisać wartość wskaźnika osiągniętą w momencie upłynięcia terminu kwalifikowalności dla projektu. Informację można uzupełnić na podstawie aktualnych na koniec okresu sprawozdawczego danych uzyskanych od beneficjenta.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FF0000"/>
          <w:u w:val="single"/>
        </w:rPr>
      </w:pPr>
      <w:r>
        <w:rPr/>
        <w:t xml:space="preserve">Dla projektów, dla </w:t>
      </w:r>
      <w:r>
        <w:rPr>
          <w:u w:val="single"/>
        </w:rPr>
        <w:t>których został już zatwierdzony wniosek o płatność końcową</w:t>
      </w:r>
      <w:r>
        <w:rPr/>
        <w:t xml:space="preserve"> należy wpisać dane z wniosku o płatność końcową. Jeśli wskaźnik rezultatu (ze względu na specyfikę wskaźnika) nie został wykazany we wniosku o płatność końcową, wówczas w kolumnie 6. należy wpisać kreskę „-” przy czym w punkcie 3 należy zawrzeć odpowiedni komentarz. 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FF0000"/>
          <w:u w:val="single"/>
        </w:rPr>
      </w:pPr>
      <w:r>
        <w:rPr>
          <w:color w:val="FF0000"/>
        </w:rPr>
        <w:t xml:space="preserve">Informacje o osiągnięciu wskaźnika rezultatu uzyskane od beneficjenta a nieujęte we wniosku o płatność końcową, wpisuje się tylko w kolumnie 7. </w:t>
      </w:r>
      <w:r>
        <w:rPr>
          <w:color w:val="FF0000"/>
          <w:u w:val="single"/>
        </w:rPr>
        <w:t xml:space="preserve">Kolumny 4 i 6 nie aktualizujem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 xml:space="preserve">w kolumnie 7. </w:t>
      </w:r>
      <w:r>
        <w:rPr>
          <w:b/>
        </w:rPr>
        <w:t>Wartość osiągnięta / szacowana do osiągnięcia do roku od upłynięcia terminu kwalifikowalności projektu</w:t>
      </w:r>
      <w:r>
        <w:rPr/>
        <w:t xml:space="preserve"> – wypełnianej wyłącznie dla wskaźników rezultatu (w przypadku gdy w umowie o dofinansowanie dopuszczono taką możliwość) należy wpisać wartość wskaźnika planowaną do osiągnięcia/osiągniętą do roku od zakończenia projektu, jednak nie później niż do 31 grudnia 2016 r. 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color w:val="0000FF"/>
        </w:rPr>
        <w:t>W przypadku wskaźników rezultatu wyrażanych w jednostkach miary na rok</w:t>
      </w:r>
      <w:r>
        <w:rPr/>
        <w:t xml:space="preserve"> (w przypadku gdy w umowie o dofinansowanie dopuszczono taką możliwość) należy wpisać wartość wskaźnika planowaną do osiągnięcia w roku następującym po roku upłynięcia terminu kwalifikowalności jednak nie później niż w roku 2016. Informację można uzupełnić na podstawie aktualnych na koniec okresu sprawozdawczego danych uzyskanych od beneficjenta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/>
        <w:t xml:space="preserve">Jeśli docelowa wartość wskaźnika rezultatu została osiągnięta we wniosku o płatność końcową wówczas należy wpisać wartość taką jak w kolumnie 4. i 6. W przypadku, gdy  we wniosku o płatność końcową nie zostało wykazane osiągnięcie docelowej wartości wskaźnika rezultatu (ze względu na specyfikę wskaźnika) </w:t>
      </w:r>
      <w:r>
        <w:rPr>
          <w:color w:val="FF0000"/>
        </w:rPr>
        <w:t xml:space="preserve">dane należy uzupełnić na podstawie np. raportów z osiągniętych efektów lub innych danych przekazanych przez beneficjenta. Kolumnę 7. aktualizujemy do momentu osiągnięcia docelowej wartości wskaźnika rezulta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>w kolumnie 8. % realizacji/szacowanej realizacji wskaźnika należy wskazać procent realizacji wskaźnika. Dla  wskaźników produktu (kol.6/kol.3)*100%, dla wskaźników rezultatu oraz pozostałych wskaźniki określonych w umowie o dofinansowanie (kol.7/kol.3)*100%.</w:t>
      </w:r>
    </w:p>
    <w:p>
      <w:pPr>
        <w:pStyle w:val="Normal"/>
        <w:spacing w:lineRule="auto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Dodatkowe informacje do tabeli 2a i 2b</w:t>
      </w:r>
    </w:p>
    <w:p>
      <w:pPr>
        <w:pStyle w:val="Normal"/>
        <w:spacing w:lineRule="auto" w:line="240" w:before="120" w:after="120"/>
        <w:ind w:left="360" w:hanging="0"/>
        <w:jc w:val="both"/>
        <w:rPr>
          <w:color w:val="0000FF"/>
        </w:rPr>
      </w:pPr>
      <w:r>
        <w:rPr>
          <w:color w:val="0000FF"/>
        </w:rPr>
        <w:t>W przypadku, gdy wskaźniki mają swoje odpowiedniki we wskaźnikach kluczowych, dane powinny pochodzić z KSI (SIMIK 07-13).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b/>
          <w:color w:val="0000FF"/>
        </w:rPr>
        <w:t xml:space="preserve">W przypadku, gdy % realizacji wskaźnika w kolumnie 8. różni się od 100% - należy przedstawić wyjaśnienie. Wyjaśnienie powinno być krótkie, precyzyjne i jednoznacznie odnosić się do przyczyn przedmiotowej sytuacji i zawierać max 1500 znaków. </w:t>
      </w:r>
      <w:r>
        <w:rPr>
          <w:b/>
          <w:color w:val="FF0000"/>
        </w:rPr>
        <w:t>Jednocześnie należy pamiętać, że przedstawienie wyjaśnienia nie jest jednoznaczne z akceptacją ewentualnych odchyleń od wartości docelowej wskaźnika. KE będzie każdy taki przypadek analizowała indywidualnie, w przypadku negatywnej oceny KE może zastosować korektę finansową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u w:val="single"/>
        </w:rPr>
      </w:pPr>
      <w:r>
        <w:rPr>
          <w:u w:val="single"/>
        </w:rPr>
        <w:t>Najważniejsze problemy mające istotny wpływ na przebieg realizacji projektu i podejmowane działania zaradcze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/>
        <w:t>Opis najistotniejszych problemów i działań zaradczych mający istotny wpływ na realizację projektu powinien być krótki, precyzyjny i nie dłuższy niż 1000 znaków.</w:t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right"/>
      <w:outlineLvl w:val="0"/>
    </w:pPr>
    <w:rPr>
      <w:rFonts w:eastAsia="Times New Roman"/>
      <w:b/>
      <w:bCs/>
      <w:smallCaps/>
      <w:color w:val="4F6228"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right"/>
      <w:outlineLvl w:val="1"/>
    </w:pPr>
    <w:rPr>
      <w:rFonts w:eastAsia="Times New Roman"/>
      <w:b/>
      <w:bCs/>
      <w:iCs/>
      <w:smallCaps/>
      <w:color w:val="4F622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right"/>
      <w:outlineLvl w:val="2"/>
    </w:pPr>
    <w:rPr>
      <w:rFonts w:eastAsia="Times New Roman"/>
      <w:b/>
      <w:bCs/>
      <w:smallCaps/>
      <w:color w:val="4F622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eastAsia="Times New Roma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mallCaps/>
      <w:color w:val="4F6228"/>
      <w:kern w:val="2"/>
      <w:sz w:val="32"/>
      <w:szCs w:val="28"/>
    </w:rPr>
  </w:style>
  <w:style w:type="character" w:styleId="Nagwek2Znak">
    <w:name w:val="Nagłówek 2 Znak"/>
    <w:qFormat/>
    <w:rPr>
      <w:rFonts w:eastAsia="Times New Roman"/>
      <w:b/>
      <w:bCs/>
      <w:iCs/>
      <w:smallCaps/>
      <w:color w:val="4F6228"/>
      <w:sz w:val="28"/>
      <w:szCs w:val="28"/>
    </w:rPr>
  </w:style>
  <w:style w:type="character" w:styleId="Nagwek3Znak">
    <w:name w:val="Nagłówek 3 Znak"/>
    <w:qFormat/>
    <w:rPr>
      <w:rFonts w:eastAsia="Times New Roman"/>
      <w:b/>
      <w:bCs/>
      <w:smallCaps/>
      <w:color w:val="4F6228"/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4"/>
      <w:u w:val="single"/>
      <w:lang w:val="en-US" w:eastAsia="ko-KR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eastAsia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2:00Z</dcterms:created>
  <dc:creator>Malgorzata Fryc</dc:creator>
  <dc:description/>
  <cp:keywords/>
  <dc:language>en-US</dc:language>
  <cp:lastModifiedBy>Malgorzata Fryc</cp:lastModifiedBy>
  <cp:lastPrinted>2014-11-20T12:14:00Z</cp:lastPrinted>
  <dcterms:modified xsi:type="dcterms:W3CDTF">2014-11-20T11:49:00Z</dcterms:modified>
  <cp:revision>7</cp:revision>
  <dc:subject/>
  <dc:title/>
</cp:coreProperties>
</file>